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left="709" w:firstLine="707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ՀԱԷԿ&gt;&gt; ՓԲԸ ստորև ներկայացնում է իր կարիքների համար լուսավորությն սարքերի և լամպերի ձեռքբերման նպատակով կազմակերպված ՀԱԷԿ-ԳՀԱՊՁԲ-105/19 ծածկագրով գնման ընթացակարգի արդյունքում 2019 թվականի օգոստոսի 13-ին կնքված N 01/250 պայմանագրում 2019 թվականի սեպտեմբերի 13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3828" w:hanging="311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1՝ &lt;&lt;Հակոբ Սոսյան&gt;&gt; Ա/Ձ-ի 13.09.2019թ. գրություն </w:t>
      </w:r>
    </w:p>
    <w:p>
      <w:pPr>
        <w:pStyle w:val="Normal"/>
        <w:ind w:left="3828" w:hanging="311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28" w:hanging="311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մատակարարման ժամկետի փոփոխություն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544" w:hanging="2835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Հավելված 1-ում մատակարարման ժամկետը &lt;պայմանագրի կնքման օրվանից 30 օրացուցային օր&gt; շարադրել հետևյալ խմբագրությամբ. մատակարարման ժամկետը՝ 26.09.2019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&lt;&lt;ՀԱԷԿ&gt;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ripsime Rramazyan</cp:lastModifiedBy>
  <cp:lastPrinted>2012-10-05T10:52:00Z</cp:lastPrinted>
  <dcterms:modified xsi:type="dcterms:W3CDTF">2019-10-28T14:02:00Z</dcterms:modified>
  <cp:revision>4</cp:revision>
  <dc:subject/>
  <dc:title>Ð²Úî²ð²ðàôÂÚàôÜ ´²ò  ÀÜÂ²ò²Î²ðàì  ÜàôØ   Î²î²ðºÈàô  Ø²êÆÜ</dc:title>
</cp:coreProperties>
</file>